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3302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__________                                                                                                   № 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департамента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ефтеюганска от 22.05.2024 № 43-нп                                «Об утверждении Положения об установлении системы оплаты труда работников муниципальных образовательных организаций, подведомственных департаменту образования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ефтеюганска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иказами Департамента образования и науки                             Ханты-Мансийского автономного округа – Югры  от 26.09.2025 № 20-нп                   «О внесении изменений в некоторые приказы», от 23.10.2025 № 22-нп                   «О внесении  изменений в некоторые приказы», Уставом города Нефтеюганска, решением Думы города Нефтеюганска от 21.12.2022 № 261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«Об утверждении Положения о департаменте образования администрации города Нефтеюганска», постановлением 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 в целях приведения муниципального нормативного правового акта в соответствие с законодательством  Российской Федерации приказыва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риказ департамента образования администрации города Нефтеюганска от 22.05.2024 № 43-нп «Об утверждении Положения                           об установлении системы оплаты труда работников муниципальных образовательных организаций, подведомственных департаменту образования администрации города Нефтеюганска» (с изменениями, внесёнными приказами    департамента образования администрации города Нефтеюганска от 07.08.2024   № 78-нп, от 30.10.2024 № 102-нп, от 25.12.2024 № 135-нп, от 16.04.2025                 № 43-нп, от 14.10.2025 № 111-нп) следующие изменения,  а  именно,                          в приложении  к  приказу: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Таблицу 1 пункта 2.2 раздела 2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  <w:lang w:val="en-US" w:eastAsia="en-US"/>
        </w:rPr>
        <w:t>«Таблица 1</w:t>
      </w:r>
    </w:p>
    <w:tbl>
      <w:tblPr>
        <w:tblW w:w="9639" w:type="dxa"/>
        <w:jc w:val="left"/>
        <w:tblInd w:w="-2" w:type="dxa"/>
        <w:tblLayout w:type="fixed"/>
        <w:tblCellMar>
          <w:top w:w="52" w:type="dxa"/>
          <w:left w:w="140" w:type="dxa"/>
          <w:bottom w:w="0" w:type="dxa"/>
          <w:right w:w="39" w:type="dxa"/>
        </w:tblCellMar>
      </w:tblPr>
      <w:tblGrid>
        <w:gridCol w:w="851"/>
        <w:gridCol w:w="2268"/>
        <w:gridCol w:w="4110"/>
        <w:gridCol w:w="2410"/>
      </w:tblGrid>
      <w:tr>
        <w:trPr>
          <w:trHeight w:val="128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Наименование должносте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Размер оклада (должностного оклада), рублей</w:t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8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«Общеотраслевые должности служащих первого уровня»</w:t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.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делопроизводител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7 680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</w:t>
            </w:r>
          </w:p>
        </w:tc>
        <w:tc>
          <w:tcPr>
            <w:tcW w:w="8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Профессиональная квалификационная группа «Общеотраслевые долж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служащих второго уровня»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1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администратор, диспетчер, лабора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секретарь руководител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техник  по  защите  информации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техник-программист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8 011</w:t>
            </w:r>
          </w:p>
        </w:tc>
      </w:tr>
      <w:tr>
        <w:trPr>
          <w:trHeight w:val="85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2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 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заведующий хозяйство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8 836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3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заведующий производством (шеф-повар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19 828</w:t>
            </w:r>
          </w:p>
        </w:tc>
      </w:tr>
      <w:tr>
        <w:trPr>
          <w:trHeight w:val="47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.</w:t>
            </w:r>
          </w:p>
        </w:tc>
        <w:tc>
          <w:tcPr>
            <w:tcW w:w="8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Профессиональная квалификационная группа «Общеотраслевые долж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служащих третьего уровня»</w:t>
            </w:r>
          </w:p>
        </w:tc>
      </w:tr>
      <w:tr>
        <w:trPr>
          <w:trHeight w:val="16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бухгалтер, документовед, инженер, инженер-программист (программист), специалист по защите информации, специалист по кадрам, экономист, юрисконсуль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61" w:type="dxa"/>
              <w:left w:w="61" w:type="dxa"/>
              <w:bottom w:w="16" w:type="dxa"/>
              <w:right w:w="92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19 828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.2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должности служащего первого квалификационного уровня, по которым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может устанавлива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внутридолжностная категор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20 819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.3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21 811</w:t>
            </w:r>
          </w:p>
        </w:tc>
      </w:tr>
      <w:tr>
        <w:trPr>
          <w:trHeight w:val="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4 квалификационный уровень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 производное должностное наименование «ведущий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2 9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3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 xml:space="preserve">5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 xml:space="preserve">уровень 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 xml:space="preserve">заместитель   главного   бухгалтера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58" w:type="dxa"/>
              <w:right w:w="7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4 12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.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В т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аблице 2 пункта 2.3 раздела 2: </w:t>
      </w:r>
    </w:p>
    <w:p>
      <w:pPr>
        <w:pStyle w:val="Normal"/>
        <w:ind w:right="-1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року 1.1 изложить в следующей редакции:</w:t>
      </w:r>
    </w:p>
    <w:p>
      <w:pPr>
        <w:pStyle w:val="Normal"/>
        <w:ind w:right="-1" w:hanging="0"/>
        <w:rPr/>
      </w:pPr>
      <w:r>
        <w:rPr/>
        <w:t>«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835"/>
        <w:gridCol w:w="235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квалификационный 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вожатый;  </w:t>
            </w:r>
            <w:r>
              <w:rPr>
                <w:rFonts w:cs="Times New Roman" w:ascii="Times New Roman" w:hAnsi="Times New Roman"/>
              </w:rPr>
              <w:t xml:space="preserve">помощник   воспитател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   учебной  части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49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2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».</w:t>
      </w:r>
    </w:p>
    <w:p>
      <w:pPr>
        <w:pStyle w:val="Normal"/>
        <w:ind w:right="-1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роки 2.1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.2 изложить в следующей редакции:</w:t>
      </w:r>
    </w:p>
    <w:p>
      <w:pPr>
        <w:pStyle w:val="Normal"/>
        <w:ind w:right="-1" w:hanging="0"/>
        <w:rPr/>
      </w:pPr>
      <w:r>
        <w:rPr/>
        <w:t>«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835"/>
        <w:gridCol w:w="235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квалификационный 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младший  воспитатель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  квалификационный 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диспетчер образовательного   учреждения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6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.</w:t>
      </w:r>
    </w:p>
    <w:p>
      <w:pPr>
        <w:pStyle w:val="Normal"/>
        <w:ind w:right="-1" w:firstLine="708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3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роки 3.1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3.4 изложить в следующей редакции:</w:t>
      </w:r>
    </w:p>
    <w:p>
      <w:pPr>
        <w:pStyle w:val="Normal"/>
        <w:ind w:right="-1" w:hanging="0"/>
        <w:rPr/>
      </w:pPr>
      <w:r>
        <w:rPr/>
        <w:t>«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835"/>
        <w:gridCol w:w="235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квалификационный 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ор по  физической культуре;  музыкальный   руководитель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вожатый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квалификационный 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мейстер; педагог дополнительного образования; педагог-организатор; социальный педагог; тренер-преподавател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квалификационный 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/>
              <w:jc w:val="center"/>
              <w:rPr/>
            </w:pPr>
            <w:r>
              <w:rPr/>
              <w:t xml:space="preserve">воспитатель; </w:t>
            </w:r>
            <w:r>
              <w:rPr>
                <w:rFonts w:cs="Cambria" w:ascii="Cambria" w:hAnsi="Cambria"/>
              </w:rPr>
              <w:t>методис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 CYR"/>
              </w:rPr>
              <w:t xml:space="preserve"> </w:t>
            </w:r>
            <w:r>
              <w:rPr/>
              <w:t>педагог-психолог; старший инструктор-методист; старший педагог дополнительного образования; старший тренер-преподавател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квалификационный 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библиотекарь; преподаватель-организатор основ безопасности жизнедеятельности; старший воспитатель; тьютор; учитель; учитель-дефектолог; учитель-логопед (логопед),  руководитель   физического    воспитания; старший   методис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8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.</w:t>
      </w:r>
    </w:p>
    <w:p>
      <w:pPr>
        <w:pStyle w:val="Normal"/>
        <w:ind w:right="-1" w:firstLine="708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1.2.4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року 4.1 изложить в следующей редакции:</w:t>
      </w:r>
    </w:p>
    <w:p>
      <w:pPr>
        <w:pStyle w:val="Normal"/>
        <w:ind w:right="-1" w:hanging="0"/>
        <w:rPr/>
      </w:pPr>
      <w:r>
        <w:rPr/>
        <w:t>«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3"/>
        <w:gridCol w:w="3828"/>
        <w:gridCol w:w="234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сновные общеобразовательные программы и дополнительные образовательные  программы  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58</w:t>
            </w:r>
          </w:p>
        </w:tc>
      </w:tr>
    </w:tbl>
    <w:p>
      <w:pPr>
        <w:pStyle w:val="Normal"/>
        <w:jc w:val="right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».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1.3.Таблицу 5 пункта  2.6 раздела 2 изложить в следующей редакции: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/>
      </w:pPr>
      <w:r>
        <w:rPr>
          <w:rStyle w:val="Style16"/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  <w:t>Таблица  5</w:t>
      </w:r>
    </w:p>
    <w:tbl>
      <w:tblPr>
        <w:tblW w:w="9498" w:type="dxa"/>
        <w:jc w:val="left"/>
        <w:tblInd w:w="-2" w:type="dxa"/>
        <w:tblLayout w:type="fixed"/>
        <w:tblCellMar>
          <w:top w:w="80" w:type="dxa"/>
          <w:left w:w="138" w:type="dxa"/>
          <w:bottom w:w="0" w:type="dxa"/>
          <w:right w:w="62" w:type="dxa"/>
        </w:tblCellMar>
      </w:tblPr>
      <w:tblGrid>
        <w:gridCol w:w="851"/>
        <w:gridCol w:w="2693"/>
        <w:gridCol w:w="3544"/>
        <w:gridCol w:w="2410"/>
      </w:tblGrid>
      <w:tr>
        <w:trPr>
          <w:trHeight w:val="57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44" w:hanging="844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94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Наименование професс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46" w:hanging="38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Размер оклада должностного оклада), рублей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6"/>
              <w:ind w:left="9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6"/>
              <w:ind w:left="13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8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6" w:before="0" w:after="8"/>
              <w:ind w:left="11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Профессиональная квалификационная группа «Общеотраслевые профессии</w:t>
            </w:r>
          </w:p>
          <w:p>
            <w:pPr>
              <w:pStyle w:val="Normal"/>
              <w:spacing w:lineRule="auto" w:line="256"/>
              <w:ind w:left="23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рабочих первого уровня»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6"/>
              <w:ind w:left="10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.1.</w:t>
            </w:r>
          </w:p>
          <w:p>
            <w:pPr>
              <w:pStyle w:val="Normal"/>
              <w:spacing w:lineRule="auto" w:line="256"/>
              <w:ind w:left="10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6"/>
              <w:ind w:left="10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6"/>
              <w:ind w:left="10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6"/>
              <w:ind w:left="10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</w:t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6"/>
              <w:ind w:left="233" w:right="149" w:hanging="1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профессии рабочих, по которым предусмотрено присвоение 1,2,3 квалификационных разрядов в соответствии с Единым тарифно-квалификационным  справочником работ и профессий рабочи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6"/>
              <w:ind w:left="12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6 525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6"/>
              <w:ind w:left="5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</w:t>
            </w:r>
          </w:p>
        </w:tc>
        <w:tc>
          <w:tcPr>
            <w:tcW w:w="8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6" w:before="0" w:after="8"/>
              <w:ind w:left="6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Профессиональная квалификационная группа «Общеотраслевые профессии</w:t>
            </w:r>
          </w:p>
          <w:p>
            <w:pPr>
              <w:pStyle w:val="Normal"/>
              <w:spacing w:lineRule="auto" w:line="256"/>
              <w:ind w:left="18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рабочих второго уровня»</w:t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1.</w:t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</w:t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6"/>
              <w:ind w:left="213" w:right="177" w:hanging="3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профессии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6"/>
              <w:ind w:left="7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2"/>
              </w:rPr>
              <w:t>17 349</w:t>
            </w:r>
          </w:p>
        </w:tc>
      </w:tr>
      <w:tr>
        <w:trPr>
          <w:trHeight w:val="84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.2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2</w:t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квалификационный уровень</w:t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</w:tcPr>
          <w:p>
            <w:pPr>
              <w:pStyle w:val="Normal"/>
              <w:spacing w:lineRule="auto" w:line="256"/>
              <w:ind w:left="213" w:right="177" w:hanging="3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Профессии рабочих,  по 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2" w:type="dxa"/>
              <w:left w:w="71" w:type="dxa"/>
              <w:bottom w:w="35" w:type="dxa"/>
              <w:right w:w="96" w:type="dxa"/>
            </w:tcMar>
            <w:vAlign w:val="center"/>
          </w:tcPr>
          <w:p>
            <w:pPr>
              <w:pStyle w:val="Normal"/>
              <w:spacing w:lineRule="auto" w:line="256"/>
              <w:ind w:left="7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2"/>
              </w:rPr>
              <w:t>18 17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2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1.4.В таблице 6 пункта  2.7 раздела 2: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1.4.1.Строки 1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 6  изложить в следующей редакции: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" w:leader="none"/>
          <w:tab w:val="center" w:pos="4819" w:leader="none"/>
        </w:tabs>
        <w:rPr/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>«</w:t>
        <w:tab/>
        <w:t xml:space="preserve">                                                                                                            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38"/>
        <w:gridCol w:w="158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пециалист  по  охране  труда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пециалист   по   закупка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актный  управляющий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95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пециалист  по  кадрам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  администратор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истент(помощник) по оказанию технической помощи  инвалидам и лицам  с ограниченными  возможностями  здоровья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176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1.4.2.Строку 7 изложить  в  следующей  редакции: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>«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38"/>
        <w:gridCol w:w="158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оветник директора по воспитанию и взаимодействию с  детскими  общественными  объединениями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82</w:t>
            </w:r>
          </w:p>
        </w:tc>
      </w:tr>
    </w:tbl>
    <w:p>
      <w:pPr>
        <w:pStyle w:val="Normal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»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 xml:space="preserve">1.4.3.Строки 8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9 изложить  в  следующей редакции: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>«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38"/>
        <w:gridCol w:w="158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 административно-хозяйственной  деятельности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2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  баз  данных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28</w:t>
            </w:r>
          </w:p>
        </w:tc>
      </w:tr>
    </w:tbl>
    <w:p>
      <w:pPr>
        <w:pStyle w:val="Normal"/>
        <w:jc w:val="center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»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1.4.4.Строку 10 изложить  в  следующей редакции: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>«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38"/>
        <w:gridCol w:w="158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организатор основ безопасности и защиты  Родины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82</w:t>
            </w:r>
          </w:p>
        </w:tc>
      </w:tr>
    </w:tbl>
    <w:p>
      <w:pPr>
        <w:pStyle w:val="Normal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»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/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1.4.5.Строку 11 изложить  в  следующей редакции: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308"/>
        <w:gridCol w:w="149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9 166</w:t>
            </w:r>
          </w:p>
        </w:tc>
      </w:tr>
    </w:tbl>
    <w:p>
      <w:pPr>
        <w:pStyle w:val="Normal"/>
        <w:jc w:val="center"/>
        <w:rPr/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ab/>
        <w:t>1.5.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Пункт 2.8 раздела 2 признать утратившим силу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6.В  пункте 3.4 раздела 3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6.1.Абзац пятый изложить в следующей редакции: 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Выплата педагогическим работникам, имеющим квалификационную категорию «педагог-методист», не имеющим квалификационную категорию «педагог-методист», устанавливается на основе следующих показателей деятельности, не входящей в обязанности по занимаемой в организации должности: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2.Дополнить абзацами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Выплата педагогическим работникам, имеющим квалификационную категорию «педагог-наставник», не имеющим квалификационную категорию «педагог-наставник», устанавливается при выполнении дополнительной работы, не входящей в обязанности по занимаемой в организации должност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одействия в подготовке педагогических работников, в том числе из числа молодых специалистов, к участию в конкурсах профессионального (педагогического) мастерств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спространения авторских подходов и методических разработок в области наставнической деятельности в образовательной организации</w:t>
      </w:r>
      <w:r>
        <w:rPr/>
        <w:t>.</w:t>
      </w:r>
      <w:r>
        <w:rPr>
          <w:rFonts w:cs="Calibri" w:ascii="Calibri" w:hAnsi="Calibri"/>
        </w:rPr>
        <w:t>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.В таблице 7 пункта 3.5 раздела 3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.7.1.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роки 6.12 </w:t>
      </w:r>
      <w:bookmarkStart w:id="0" w:name="_Hlk213939824"/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6.14 изложить в следующей редакции:  </w:t>
      </w:r>
    </w:p>
    <w:p>
      <w:pPr>
        <w:pStyle w:val="Normal"/>
        <w:jc w:val="both"/>
        <w:rPr/>
      </w:pPr>
      <w:r>
        <w:rPr/>
        <w:t>«</w:t>
      </w:r>
    </w:p>
    <w:tbl>
      <w:tblPr>
        <w:tblW w:w="9685" w:type="dxa"/>
        <w:jc w:val="center"/>
        <w:tblInd w:w="0" w:type="dxa"/>
        <w:tblLayout w:type="fixed"/>
        <w:tblCellMar>
          <w:top w:w="32" w:type="dxa"/>
          <w:left w:w="71" w:type="dxa"/>
          <w:bottom w:w="35" w:type="dxa"/>
          <w:right w:w="96" w:type="dxa"/>
        </w:tblCellMar>
      </w:tblPr>
      <w:tblGrid>
        <w:gridCol w:w="784"/>
        <w:gridCol w:w="2551"/>
        <w:gridCol w:w="3686"/>
        <w:gridCol w:w="2664"/>
      </w:tblGrid>
      <w:tr>
        <w:trPr>
          <w:trHeight w:val="2037" w:hRule="atLeast"/>
        </w:trPr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6.12.</w:t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За  работу педагогическим   работникам,   имеющим     квалификационную   категорию  «педагог-методист»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6" w:right="176" w:hanging="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в размере 20% оклада  (должностного оклада),  ставки заработной  платы 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216" w:right="176" w:hanging="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на  норму  часов     педагогической  работы  по  занимаемой    педагогической  должности  </w:t>
            </w:r>
          </w:p>
        </w:tc>
      </w:tr>
      <w:tr>
        <w:trPr>
          <w:trHeight w:val="875" w:hRule="atLeast"/>
        </w:trPr>
        <w:tc>
          <w:tcPr>
            <w:tcW w:w="7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6.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За  работу      педагогическим  работникам,   имеющим   квалификационную   категорию    «педагог-наставни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6" w:right="176" w:hanging="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в размере 30% оклада  (должностного оклада),  ставки заработной  платы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216" w:right="176" w:hanging="4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на  норму  часов     педагогической  работы  по  занимаемой    педагогической  должности  </w:t>
            </w:r>
          </w:p>
        </w:tc>
      </w:tr>
      <w:tr>
        <w:trPr>
          <w:trHeight w:val="2045" w:hRule="atLeast"/>
        </w:trPr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bookmarkStart w:id="1" w:name="_Hlk213684608"/>
            <w:bookmarkEnd w:id="1"/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6.14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За  работу педагогическим  работникам,  не имеющим   квалификационную   категорию    «педагог-наставник»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6" w:right="176" w:hanging="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в размере 1100 рублей на  ставку заработной  платы 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 норму  часов     педагогической  работы  по  занимаемой    педагогической  должности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7.2.После строки 6.14 дополнить строкой 6.14.1 следующего  содержания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</w:p>
    <w:tbl>
      <w:tblPr>
        <w:tblW w:w="9685" w:type="dxa"/>
        <w:jc w:val="center"/>
        <w:tblInd w:w="0" w:type="dxa"/>
        <w:tblLayout w:type="fixed"/>
        <w:tblCellMar>
          <w:top w:w="32" w:type="dxa"/>
          <w:left w:w="71" w:type="dxa"/>
          <w:bottom w:w="35" w:type="dxa"/>
          <w:right w:w="96" w:type="dxa"/>
        </w:tblCellMar>
      </w:tblPr>
      <w:tblGrid>
        <w:gridCol w:w="875"/>
        <w:gridCol w:w="2460"/>
        <w:gridCol w:w="3686"/>
        <w:gridCol w:w="2664"/>
      </w:tblGrid>
      <w:tr>
        <w:trPr>
          <w:trHeight w:val="2045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6.14.1.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За работу педагогическим  работникам,  не имеющим   квалификационную   категорию    «педагог-методист»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16" w:right="176" w:hanging="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в размере 1100 рублей на  ставку заработной  платы  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 норму  часов     педагогической  работы  по  занимаемой    педагогической  должности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8.Абзац девятый пункта 4.3 раздела 4 изложить в следующей редакции: </w:t>
      </w:r>
    </w:p>
    <w:p>
      <w:pPr>
        <w:pStyle w:val="Style23"/>
        <w:rPr/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Размер единовременной стимулирующей выплаты за особые достижения при выполнении услуг (работ) устанавливается в абсолютном размере и выплачивается в пределах экономии фонда оплаты труда, формируемого организацией в соответствии с разделом 7 настоящего Положения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9.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2"/>
        </w:rPr>
        <w:t>Таблицу 9 пункта 4.6 раздела 4 изложить в следующей редакци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«Таблица 9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20"/>
        <w:gridCol w:w="1883"/>
        <w:gridCol w:w="2657"/>
        <w:gridCol w:w="202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ла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выплат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существления выплат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осуществления выплат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интенсивность и высокие результаты рабо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60%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ям руководителя,</w:t>
            </w:r>
          </w:p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бухгалтеру, руководителям структурных подразделений, педагогическим работник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за счет средств от приносящей доход деятельност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0% - 60%</w:t>
            </w:r>
          </w:p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вновь принятых на срок 1 год - не менее 10%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ам (за исключением педагогических работников), служащим за выполнение плановых работ надлежащего качества в срок или сокращенный пери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, с даты приема на работу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%</w:t>
            </w:r>
          </w:p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вновь принятых на срок 1 год - не менее 10%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м за выполнение плановых работ надлежащего качества в срок или сокращенный пери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, с даты приема на работу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 рубл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ждение государственной награды (ордена, медали, знаки, почетные звания) Российской Федерац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, в течение месяца после получения награды. Выплачивается на физическое лицо по основному месту работы и основной занимаемой должност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 рубл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ждение государственной награды (спортивные звания) Российской Федерации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рубл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ждение награды (медали, знаки, почетные звания) автономного округа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 рубл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ждение награды (почетные грамоты Губернатора автономного округа, почетные грамоты Думы автономного округа, благодарности Губернатора Ханты-Мансийского      автономного    округа - Югры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 рубл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ждение ведомственных знаков отличия в труде Российской Федерации (знак отличия, медаль, почетное звание, нагрудный знак)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 рубл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ждение ведомственных знаков отличия в труде Российской Федерации (почетная грамота)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качество выполняемой рабо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0 - 60%</w:t>
            </w:r>
          </w:p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вновь принятых на срок 1 год - не менее 10%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ям руководителя, </w:t>
            </w:r>
          </w:p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бухгалтеру, руководителям структурных подразделений, педагогическим работникам в соответствии с показателями эффективности деятельност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0 - 60%</w:t>
            </w:r>
          </w:p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ам (за исключением педагогических работников),</w:t>
            </w:r>
          </w:p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м,</w:t>
            </w:r>
          </w:p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м всех типов организаций в соответствии с показателями эффективности деятельност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, за счет средств от приносящей доход деятельност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2 окладов (должностных   окладов), ставок   заработной   платы с  начислением   на них   районного      коэффициента,    процентной   надбавки  к  заработной    плате за  стаж  работы  в  районах     Крайнего   Севера   и  приравненных   к  ним   местностях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обые достижения при выполнении услуг (работ) по факту получения результата в соответствии с показателями эффективности деятельност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, в пределах экономии средств по фонду оплаты тру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о итогам работы за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2 окладов  (должностных окладов), ставок   заработной   платы с  начислением   на них   районного      коэффициента,    процентной   надбавки  к  заработной    плате за стаж  работы в  районах    Крайнего   Севера   и  приравненных   к  ним   местностях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ам за надлежащее исполнение возложенных на работника функций и полномочий в отчетном периоде; проявление инициативы в выполнении должностных обязанностей и внесение предложений для более качественного и полного решения вопросов, предусмотренных должностными обязанностями; соблюдение служебной дисциплины, умение организовать работу, бесконфликтность, создание здоровой, деловой обстановки в коллектив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о итогам работы за месяц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%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ам за надлежащее исполнение возложенных на работника функций и полномочий в отчетном периоде; проявление инициативы в выполнении должностных обязанностей и внесение предложений для более качественного и полного решения вопросов, предусмотренных должностными обязанностями; соблюдение служебной дисциплины, умение организовать работу, бесконфликтность, создание здоровой, деловой обстановки в коллектив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  в пределах   экономии   средств по   фонду   оплаты   труда</w:t>
            </w:r>
          </w:p>
        </w:tc>
      </w:tr>
      <w:tr>
        <w:trPr>
          <w:trHeight w:val="79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а   за  квалификационную   категорию   педагогическим   работника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 от оклада   (должностного    оклада),</w:t>
            </w:r>
          </w:p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и  заработной   плат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высшую   квалификационную категорию   педагогическим   работникам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</w:tr>
      <w:tr>
        <w:trPr>
          <w:trHeight w:val="67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оклада   (должностного    оклада),</w:t>
            </w:r>
          </w:p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и  заработной   плат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вую квалификационную категорию   педагогическим   работникам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е   денежной  вознаграждени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0 рублей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ам  директоров  по  воспитанию  и взаимодействию    с детскими   общественными   объединения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 за   счет     средств    федерального    бюджета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».         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 xml:space="preserve">1.10.Таблицу 10 пункта 5.2 раздела 5 изложить  в следующей редакции.  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«Таблица 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0"/>
        <w:gridCol w:w="3220"/>
        <w:gridCol w:w="27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разовательной организаци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ингент обучающихся (воспитанников) приведенный </w:t>
            </w:r>
            <w:r>
              <w:fldChar w:fldCharType="begin"/>
            </w:r>
            <w:r>
              <w:rPr>
                <w:b w:val="false"/>
                <w:b w:val="false"/>
                <w:bCs w:val="false"/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in/%D0%92%D0%BD%D0%BE%D1%81%D0%B8%D0%BC%20%20%20%20%D0%B8%D0%B7%D0%BC%D0%B5%D0%BD%D0%B5%D0%BD%D0%B8%D1%8F%20%20%20%D0%B2%20%20%D0%9F%D0%BE%D0%BB%D0%BE%D0%B6%D0%B5%D0%BD%D0%B8%D0%B5%20%20%D0%BE%D0%B1%20%20%20%D0%BE%D0%BF%D0%BB%D0%B0%D1%82%D0%B5%20%20%20%D1%82%D1%80%D1%83%D0%B4%D0%B0/%D0%92%D0%BD%D0%BE%D1%81%D0%B8%D0%BC%20%20%20%20%D0%B8%D0%B7%D0%BC%D0%B5%D0%BD%D0%B5%D0%BD%D0%B8%D1%8F%20%20%20%D0%B2%20%20%D0%9F%D0%BE%D0%BB%D0%BE%D0%B6%D0%B5%D0%BD%D0%B8%D0%B5%20%20%D0%BE%D0%B1%20%20%20%D0%BE%D0%BF%D0%BB%D0%B0%D1%82%D0%B5%20%20%20%D1%82%D1%80%D1%83%D0%B4%D0%B0/%D0%9D%D0%9E%D0%92%D0%9E%D0%95%20%20%D0%9F%D0%BE%D0%BB%D0%BE%D0%B6%D0%B5%D0%BD%D0%B8%D0%B5%20%20%D0%BF%D0%BE%20%20%20%20%D0%BE%D0%BF%D0%BB%D0%B0%D1%82%D0%B5%20%20%20%D1%82%D1%80%D1%83%D0%B4%D0%B0%20%20%20%D0%B4%D0%B5%D0%BA%20%20%202023/Downloads/%D0%9D%D0%9E%D0%92%D0%9E%D0%95%20%20%D0%9F%D0%BE%D0%BB%D0%B6%D0%B5%D0%BD%D0%B8%D0%B5%20%20%D0%BF%D0%BE%20%20%20%20%D0%BE%D0%BF%D0%BB%D0%B0%D1%82%D0%B5%20%20%20%D1%82%D1%80%D1%83%D0%B4%D0%B0%20%20%20%D0%B4%D0%B5%D0%BA%20%20%202023/%D0%9D%D0%9E%D0%92%D0%9E%D0%95%20%20%D0%9F%D0%BE%D0%BB%D0%B6%D0%B5%D0%BD%D0%B8%D0%B5%20%20%D0%BF%D0%BE%20%20%20%20%D0%BE%D0%BF%D0%BB%D0%B0%D1%82%D0%B5%20%20%20%D1%82%D1%80%D1%83%D0%B4%D0%B0%20%20%20%D0%B4%D0%B5%D0%BA%20%20%202023/Documents/Downloads/%D0%9D%D0%9E%D0%92%D0%9E%D0%95%20%20%D0%9F%D0%BE%D0%BB%D0%B6%D0%B5%D0%BD%D0%B8%D0%B5%20%20%D0%BF%D0%BE%20%20%20%20%D0%BE%D0%BF%D0%BB%D0%B0%D1%82%D0%B5%20%20%20%D1%82%D1%80%D1%83%D0%B4%D0%B0%20%20%20%D0%B4%D0%B5%D0%BA%20%20%202023/Documents/Downloads/Documents/Downloads/%D0%9F%D1%80%D0%B8%D0%BA%D0%B0%D0%B7%20%D0%94%D0%B5%D0%BF%D0%B0%D1%80%D1%82%D0%B0%D0%BC%D0%B5%D0%BD%D1%82%D0%B0%20%D0%BE%D0%B1%D1%80%D0%B0%D0%B7%D0%BE%D0%B2%D0%B0%D0%BD%D0%B8%D1%8F%20%D0%B8%20%D0%BD%D0%B0%D1%83%D0%BA%D0%B8%20%D0%A5%D0%B0%D0%BD%D1%82%D1%8B%20%D0%9C%D0%B0%D0%BD%D1%81%D0%B8%D0%B9%D1%81%D0%BA%D0%BE%D0%B3%D0%BE%20%D0%90%D0%9E%20%D0%AE%D0%B3%D1%80%D1%8B%20%D0%BE%D1%82%2013%20%D0%BD%D0%BE%D1%8F%D0%B1%D1%80%D1%8F%202.rtf" \l "sub_40"</w:instrText>
            </w:r>
            <w:r>
              <w:rPr>
                <w:b w:val="false"/>
                <w:b w:val="false"/>
                <w:bCs w:val="false"/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 w:val="false"/>
                <w:bCs w:val="false"/>
                <w:color w:val="000000"/>
              </w:rPr>
              <w:t>*</w:t>
            </w:r>
            <w:r>
              <w:rPr>
                <w:b w:val="false"/>
                <w:b w:val="false"/>
                <w:bCs w:val="false"/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клада (должностного оклада), рубл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ая образовательная организац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76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1 чел. до 8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95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01 чел. до 12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48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 чел. и выш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738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ая организац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5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95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1 чел. до 95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48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51 чел. до 20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738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 чел. и выш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928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полнительного образова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467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1 чел. до 8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3 08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01 чел. до 1200 чел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 336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 чел. и выш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5 95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16" w:leader="none"/>
          <w:tab w:val="left" w:pos="567" w:leader="none"/>
        </w:tabs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ab/>
        <w:tab/>
        <w:t>1.11.</w:t>
      </w:r>
      <w:r>
        <w:rPr>
          <w:rStyle w:val="Style16"/>
          <w:rFonts w:cs="Times New Roman" w:ascii="Times New Roman" w:hAnsi="Times New Roman"/>
          <w:b/>
          <w:color w:val="000000"/>
          <w:sz w:val="28"/>
          <w:szCs w:val="28"/>
        </w:rPr>
        <w:t>Таблицу 11 пункта 5.3  раздела 5  изложить в следующей редакции:</w:t>
      </w:r>
    </w:p>
    <w:p>
      <w:pPr>
        <w:pStyle w:val="Normal"/>
        <w:tabs>
          <w:tab w:val="clear" w:pos="708"/>
          <w:tab w:val="left" w:pos="660" w:leader="none"/>
          <w:tab w:val="right" w:pos="9638" w:leader="none"/>
        </w:tabs>
        <w:rPr/>
      </w:pPr>
      <w:r>
        <w:rPr/>
        <w:tab/>
        <w:t xml:space="preserve">                                                                                                          «Таблица 1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842"/>
        <w:gridCol w:w="226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разовательн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ингент обучающихся (воспитанников) приведенный </w:t>
            </w:r>
            <w:r>
              <w:fldChar w:fldCharType="begin"/>
            </w:r>
            <w:r>
              <w:rPr>
                <w:b w:val="false"/>
                <w:b w:val="false"/>
                <w:bCs w:val="false"/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in/%D0%92%D0%BD%D0%BE%D1%81%D0%B8%D0%BC%20%20%20%20%D0%B8%D0%B7%D0%BC%D0%B5%D0%BD%D0%B5%D0%BD%D0%B8%D1%8F%20%20%20%D0%B2%20%20%D0%9F%D0%BE%D0%BB%D0%BE%D0%B6%D0%B5%D0%BD%D0%B8%D0%B5%20%20%D0%BE%D0%B1%20%20%20%D0%BE%D0%BF%D0%BB%D0%B0%D1%82%D0%B5%20%20%20%D1%82%D1%80%D1%83%D0%B4%D0%B0/%D0%92%D0%BD%D0%BE%D1%81%D0%B8%D0%BC%20%20%20%20%D0%B8%D0%B7%D0%BC%D0%B5%D0%BD%D0%B5%D0%BD%D0%B8%D1%8F%20%20%20%D0%B2%20%20%D0%9F%D0%BE%D0%BB%D0%BE%D0%B6%D0%B5%D0%BD%D0%B8%D0%B5%20%20%D0%BE%D0%B1%20%20%20%D0%BE%D0%BF%D0%BB%D0%B0%D1%82%D0%B5%20%20%20%D1%82%D1%80%D1%83%D0%B4%D0%B0/%D0%9D%D0%9E%D0%92%D0%9E%D0%95%20%20%D0%9F%D0%BE%D0%BB%D0%BE%D0%B6%D0%B5%D0%BD%D0%B8%D0%B5%20%20%D0%BF%D0%BE%20%20%20%20%D0%BE%D0%BF%D0%BB%D0%B0%D1%82%D0%B5%20%20%20%D1%82%D1%80%D1%83%D0%B4%D0%B0%20%20%20%D0%B4%D0%B5%D0%BA%20%20%202023/Downloads/%D0%9D%D0%9E%D0%92%D0%9E%D0%95%20%20%D0%9F%D0%BE%D0%BB%D0%B6%D0%B5%D0%BD%D0%B8%D0%B5%20%20%D0%BF%D0%BE%20%20%20%20%D0%BE%D0%BF%D0%BB%D0%B0%D1%82%D0%B5%20%20%20%D1%82%D1%80%D1%83%D0%B4%D0%B0%20%20%20%D0%B4%D0%B5%D0%BA%20%20%202023/%D0%9D%D0%9E%D0%92%D0%9E%D0%95%20%20%D0%9F%D0%BE%D0%BB%D0%B6%D0%B5%D0%BD%D0%B8%D0%B5%20%20%D0%BF%D0%BE%20%20%20%20%D0%BE%D0%BF%D0%BB%D0%B0%D1%82%D0%B5%20%20%20%D1%82%D1%80%D1%83%D0%B4%D0%B0%20%20%20%D0%B4%D0%B5%D0%BA%20%20%202023/Documents/Downloads/%D0%9D%D0%9E%D0%92%D0%9E%D0%95%20%20%D0%9F%D0%BE%D0%BB%D0%B6%D0%B5%D0%BD%D0%B8%D0%B5%20%20%D0%BF%D0%BE%20%20%20%20%D0%BE%D0%BF%D0%BB%D0%B0%D1%82%D0%B5%20%20%20%D1%82%D1%80%D1%83%D0%B4%D0%B0%20%20%20%D0%B4%D0%B5%D0%BA%20%20%202023/Documents/Downloads/Documents/Downloads/%D0%9F%D1%80%D0%B8%D0%BA%D0%B0%D0%B7%20%D0%94%D0%B5%D0%BF%D0%B0%D1%80%D1%82%D0%B0%D0%BC%D0%B5%D0%BD%D1%82%D0%B0%20%D0%BE%D0%B1%D1%80%D0%B0%D0%B7%D0%BE%D0%B2%D0%B0%D0%BD%D0%B8%D1%8F%20%D0%B8%20%D0%BD%D0%B0%D1%83%D0%BA%D0%B8%20%D0%A5%D0%B0%D0%BD%D1%82%D1%8B%20%D0%9C%D0%B0%D0%BD%D1%81%D0%B8%D0%B9%D1%81%D0%BA%D0%BE%D0%B3%D0%BE%20%D0%90%D0%9E%20%D0%AE%D0%B3%D1%80%D1%8B%20%D0%BE%D1%82%2013%20%D0%BD%D0%BE%D1%8F%D0%B1%D1%80%D1%8F%202.rtf" \l "sub_41"</w:instrText>
            </w:r>
            <w:r>
              <w:rPr>
                <w:b w:val="false"/>
                <w:b w:val="false"/>
                <w:bCs w:val="false"/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 w:val="false"/>
                <w:bCs w:val="false"/>
                <w:color w:val="000000"/>
              </w:rPr>
              <w:t>*</w:t>
            </w:r>
            <w:r>
              <w:rPr>
                <w:b w:val="false"/>
                <w:b w:val="false"/>
                <w:bCs w:val="false"/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/>
            </w:pPr>
            <w:r>
              <w:rPr>
                <w:rFonts w:cs="Times New Roman" w:ascii="Times New Roman" w:hAnsi="Times New Roman"/>
              </w:rPr>
              <w:t xml:space="preserve">Размеры окладов (должностных окладов) </w:t>
            </w:r>
            <w:r>
              <w:rPr>
                <w:rFonts w:cs="Times New Roman" w:ascii="Times New Roman" w:hAnsi="Times New Roman"/>
              </w:rPr>
              <w:t>заместителя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ководителя</w:t>
            </w:r>
            <w:r>
              <w:rPr>
                <w:rFonts w:cs="Times New Roman" w:ascii="Times New Roman" w:hAnsi="Times New Roman"/>
              </w:rPr>
              <w:t>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окладов (должностных окладов) главному бухгалтеру, рубл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ая образовательная организация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0 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28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1 чел. до 800 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3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357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01 чел. до 12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 3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 39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1 чел. и выш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 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 464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ая орган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50 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3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357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51 чел. до 950 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9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951 чел. до 2000 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64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1  чел.  и  выш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5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536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полните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 4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1 39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97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1 чел. до 800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746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01 чел. до 1200 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7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 чел. и выш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69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. 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2.В разделе 6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2.1.Пункт 6.1 раздела 6 дополнить  абзацем следующего содержания: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выплата за наставничество в сфере труда (далее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ставничество).»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12.2.Дополнить пунктом 6.12 следующего содержа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6.12.Выплата за наставничество в соответствии со статьей 351.8 Трудового кодекса Российской Федерации устанавливается за выполнение работником на основании его письменного согласия по поручению руководителя организации работы по оказанию другому работнику помощи в овладении навыками работы на рабочем месте по полученной (получаемой) другим работником профессии (специальности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ыплата за наставничество устанавливается на срок выполнения работы по наставничеству, но не более чем на 6 месяцев, с учетом содержания и объема работы по наставничеств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ставничество устанавливается в отношении молодых специалистов, а также работников, принятых на работу по профессии (специальности), ранее по которой не осуществляли профессиональную деятельность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ыплата за наставничество производится в размере 30% от оклада (должностного оклада), ставки заработной платы наставника за каждого работника, в отношении которого осуществляются работы по наставничеству, с учетом районного коэффициента и процентной надбавки к заработной плате за стаж работы в районах Крайнего Севера и приравненных к ним местностя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азмеры и условия осуществления выплаты за наставничество устанавливаются работнику трудовым договором или дополнительным соглашением к трудовому договору с указанием содержания, сроков и формы выполнения работы по наставничеств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ыплата осуществляется ежемесячно в сроки, установленные для выплаты заработной платы в пределах фонда оплаты труда, формируемого в соответствии с разделом 7 настоящего Положения.».   </w:t>
      </w:r>
    </w:p>
    <w:p>
      <w:pPr>
        <w:pStyle w:val="Normal"/>
        <w:ind w:firstLine="708"/>
        <w:jc w:val="both"/>
        <w:rPr/>
      </w:pPr>
      <w:bookmarkStart w:id="2" w:name="sub_6"/>
      <w:r>
        <w:rPr>
          <w:rFonts w:cs="Times New Roman" w:ascii="Times New Roman" w:hAnsi="Times New Roman"/>
          <w:b w:val="false"/>
          <w:sz w:val="28"/>
          <w:szCs w:val="28"/>
        </w:rPr>
        <w:t>2.Обнародовать (опубликовать) приказ в газете «Здравствуйте, нефтеюганцы!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Информационно-аналитическому отделу администрации города (Михайлова Ю.В.) разместить приказ на официальном сайте органов местного самоуправления города Нефтеюганс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Приказ вступает в силу после его официального опубликования                     и распространяет своё действие на правоотношения, возникшие с 01.10.2025,     за исключением  подпунктов  1.2.3, 1.4.2 и 1.4.4 пункта 1 настоящего  приказа.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Подпункты 1.2.3, 1.4.2 и 1.4.4 пункта 1 настоящего приказа вступают                  в силу с 01.01.2026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Контроль исполнения приказа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bookmarkStart w:id="3" w:name="sub_6"/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                                                                         Д.В.Бородин   </w:t>
      </w:r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b w:val="false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b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3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b w:val="false"/>
      <w:kern w:val="2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4:54:00Z</dcterms:created>
  <dc:creator>Пользователь</dc:creator>
  <dc:description/>
  <cp:keywords/>
  <dc:language>en-US</dc:language>
  <cp:lastModifiedBy>Светлана Леонидовна Мозжерина</cp:lastModifiedBy>
  <cp:lastPrinted>2025-12-15T17:09:00Z</cp:lastPrinted>
  <dcterms:modified xsi:type="dcterms:W3CDTF">2025-12-15T12:11:00Z</dcterms:modified>
  <cp:revision>5</cp:revision>
  <dc:subject/>
  <dc:title/>
</cp:coreProperties>
</file>